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法定代表人身份证明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先生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士在本公司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职务，系本公司法定代表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13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证明单位：</w:t>
      </w:r>
    </w:p>
    <w:p>
      <w:pPr>
        <w:pStyle w:val="Normal"/>
        <w:ind w:left="4139"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ind w:left="4139" w:right="26"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</w:rPr>
      <w:t>绍兴市佳恒食品有限公司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</w:rPr>
      <w:t xml:space="preserve">绍兴市佳恒食品有限公司破产清算案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2:00Z</dcterms:created>
  <dc:creator>*</dc:creator>
  <dc:description/>
  <cp:keywords/>
  <dc:language>en-US</dc:language>
  <cp:lastModifiedBy>lilan wang</cp:lastModifiedBy>
  <cp:lastPrinted>2010-06-10T15:42:00Z</cp:lastPrinted>
  <dcterms:modified xsi:type="dcterms:W3CDTF">2024-09-04T02:36:00Z</dcterms:modified>
  <cp:revision>3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1884E42D443E2A63E311419D96B9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