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授权委托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42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绍兴市楠絮商贸有限公司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破产案中</w:t>
      </w:r>
      <w:r>
        <w:rPr>
          <w:rFonts w:ascii="仿宋_GB2312;仿宋" w:hAnsi="仿宋_GB2312;仿宋" w:eastAsia="仿宋_GB2312;仿宋"/>
          <w:sz w:val="32"/>
          <w:szCs w:val="32"/>
        </w:rPr>
        <w:t>，兹委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ind w:lef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本人（本单位）的委托代理人。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权限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代为申报债权、与管理人核对债权（代为承认、变更、放弃债权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代为签署、签收各项文书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代为出席债权人会议，行使异议权和表决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代为行使债权人的其他权利，代为履行债权人的其他义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期限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日起至破产案件终结之日止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（签字或盖章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受托人（签字）： </w:t>
      </w:r>
    </w:p>
    <w:p>
      <w:pPr>
        <w:pStyle w:val="Normal"/>
        <w:spacing w:lineRule="exact" w:line="600"/>
        <w:ind w:firstLine="576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 xml:space="preserve">破产清算案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锃佳</cp:lastModifiedBy>
  <cp:lastPrinted>2018-04-12T16:52:00Z</cp:lastPrinted>
  <dcterms:modified xsi:type="dcterms:W3CDTF">2024-11-30T02:29:09Z</dcterms:modified>
  <cp:revision>2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1D6767F024CA19D4FE6E7D4EB871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